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673"/>
        <w:gridCol w:w="5003"/>
      </w:tblGrid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П «Водокачк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ТЕХНИЧЕСКАЯ ЛАБОРАТ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, телефон.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а в Энск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и Ростехнадзо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.№ А00-хх-ххх от хх.хх.20хх г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е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 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измерений: «__»______20__г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before="360" w:after="0"/>
        <w:rPr>
          <w:sz w:val="32"/>
        </w:rPr>
      </w:pPr>
      <w:r>
        <w:rPr>
          <w:sz w:val="32"/>
        </w:rPr>
        <w:t>ПРОТОКОЛ  №  _____ от «___»________20___г.</w:t>
      </w:r>
    </w:p>
    <w:p>
      <w:pPr>
        <w:pStyle w:val="Heading1"/>
        <w:rPr/>
      </w:pPr>
      <w:r>
        <w:rPr/>
        <w:t xml:space="preserve"> </w:t>
      </w:r>
      <w:r>
        <w:rPr/>
        <w:t xml:space="preserve">ФАЗИР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шинопровода, марка кабел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шинопров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абельн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нии по проек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за А соответству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за В соответству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за С соответству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подпись производящего фазировк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Перечень испытательного оборудования и средств измер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99"/>
        <w:gridCol w:w="1280"/>
        <w:gridCol w:w="1124"/>
        <w:gridCol w:w="1247"/>
        <w:gridCol w:w="1818"/>
        <w:gridCol w:w="1260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, заводской номер испытательного оборудования и средств измерени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ттестат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 испытательного оборуд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ледней и очередной поверки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л производитель </w:t>
      </w:r>
    </w:p>
    <w:p>
      <w:pPr>
        <w:pStyle w:val="Normal"/>
        <w:rPr/>
      </w:pPr>
      <w:r>
        <w:rPr/>
        <w:t>работ (мастер)                                          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38:00Z</dcterms:created>
  <dc:creator>Андрианов Дмитрий</dc:creator>
  <dc:description/>
  <cp:keywords/>
  <dc:language>en-US</dc:language>
  <cp:lastModifiedBy>КМ</cp:lastModifiedBy>
  <cp:lastPrinted>2014-11-27T09:30:00Z</cp:lastPrinted>
  <dcterms:modified xsi:type="dcterms:W3CDTF">2017-04-22T10:31:00Z</dcterms:modified>
  <cp:revision>6</cp:revision>
  <dc:subject/>
  <dc:title>ПРОТОКОЛ ФАЗИРОВКИ №  ________________</dc:title>
</cp:coreProperties>
</file>